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9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1376037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38">
            <w:r>
              <w:rPr>
                <w:rStyle w:val="IndexLink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39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ฉบับ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0">
            <w:r>
              <w:rPr>
                <w:rStyle w:val="IndexLink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รุปนโยบายการบัญชีที่สำคั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1">
            <w:r>
              <w:rPr>
                <w:rStyle w:val="IndexLink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2">
            <w:r>
              <w:rPr>
                <w:rStyle w:val="IndexLink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3">
            <w:r>
              <w:rPr>
                <w:rStyle w:val="IndexLink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ตราสารอนุพันธ์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4">
            <w:r>
              <w:rPr>
                <w:rStyle w:val="IndexLink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5">
            <w:r>
              <w:rPr>
                <w:rStyle w:val="IndexLink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6">
            <w:r>
              <w:rPr>
                <w:rStyle w:val="IndexLink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</w:t>
            </w:r>
            <w:r>
              <w:rPr>
                <w:rStyle w:val="IndexLink"/>
              </w:rPr>
              <w:t>หนี้สงสัยจะสูญ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7">
            <w:r>
              <w:rPr>
                <w:rStyle w:val="IndexLink"/>
                <w:lang w:val="en-US" w:eastAsia="en-US"/>
              </w:rPr>
              <w:t>11.</w:t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8">
            <w:r>
              <w:rPr>
                <w:rStyle w:val="IndexLink"/>
                <w:lang w:val="en-US" w:eastAsia="en-US"/>
              </w:rPr>
              <w:t>12.</w:t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49">
            <w:r>
              <w:rPr>
                <w:rStyle w:val="IndexLink"/>
                <w:lang w:val="en-US" w:eastAsia="en-US"/>
              </w:rPr>
              <w:t>13.</w:t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0">
            <w:r>
              <w:rPr>
                <w:rStyle w:val="IndexLink"/>
                <w:lang w:val="en-US" w:eastAsia="en-US"/>
              </w:rPr>
              <w:t>14.</w:t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1">
            <w:r>
              <w:rPr>
                <w:rStyle w:val="IndexLink"/>
                <w:lang w:val="en-US" w:eastAsia="en-US"/>
              </w:rPr>
              <w:t>15.</w:t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2">
            <w:r>
              <w:rPr>
                <w:rStyle w:val="IndexLink"/>
                <w:lang w:val="en-US" w:eastAsia="en-US"/>
              </w:rPr>
              <w:t>16.</w:t>
              <w:tab/>
            </w:r>
            <w:r>
              <w:rPr>
                <w:rStyle w:val="IndexLink"/>
                <w:lang w:val="en-US" w:eastAsia="en-US"/>
              </w:rPr>
              <w:t>สินทรัพย์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3">
            <w:r>
              <w:rPr>
                <w:rStyle w:val="IndexLink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</w:rPr>
              <w:t>อื่น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4">
            <w:r>
              <w:rPr>
                <w:rStyle w:val="IndexLink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ุณภาพสินทรัพย์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5">
            <w:r>
              <w:rPr>
                <w:rStyle w:val="IndexLink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6">
            <w:r>
              <w:rPr>
                <w:rStyle w:val="IndexLink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7">
            <w:r>
              <w:rPr>
                <w:rStyle w:val="IndexLink"/>
                <w:lang w:val="en-US" w:eastAsia="en-US"/>
              </w:rPr>
              <w:t>21.</w:t>
              <w:tab/>
            </w:r>
            <w:r>
              <w:rPr>
                <w:rStyle w:val="IndexLink"/>
                <w:lang w:val="en-US" w:eastAsia="en-US"/>
              </w:rPr>
              <w:t>ตราสารหนี้ที่</w:t>
            </w:r>
            <w:r>
              <w:rPr>
                <w:rStyle w:val="IndexLink"/>
              </w:rPr>
              <w:t>ออก</w:t>
            </w:r>
            <w:r>
              <w:rPr>
                <w:rStyle w:val="IndexLink"/>
                <w:lang w:val="en-US" w:eastAsia="en-US"/>
              </w:rPr>
              <w:t>และเงินกู้ยืม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8">
            <w:r>
              <w:rPr>
                <w:rStyle w:val="IndexLink"/>
                <w:lang w:val="en-US" w:eastAsia="en-US"/>
              </w:rPr>
              <w:t>22.</w:t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59">
            <w:r>
              <w:rPr>
                <w:rStyle w:val="IndexLink"/>
              </w:rPr>
              <w:t>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ินอื่น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0">
            <w:r>
              <w:rPr>
                <w:rStyle w:val="IndexLink"/>
                <w:lang w:val="en-US" w:eastAsia="en-US"/>
              </w:rPr>
              <w:t>24.</w:t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ส่วนเกินมูลค่าหุ้น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1">
            <w:r>
              <w:rPr>
                <w:rStyle w:val="IndexLink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สำรองตามกฎหมาย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2">
            <w:r>
              <w:rPr>
                <w:rStyle w:val="IndexLink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ปันผลจ่าย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3">
            <w:r>
              <w:rPr>
                <w:rStyle w:val="IndexLink"/>
              </w:rPr>
              <w:t>2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ที่ต้องดำรงไว้ตามกฎหมาย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4">
            <w:r>
              <w:rPr>
                <w:rStyle w:val="IndexLink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5">
            <w:r>
              <w:rPr>
                <w:rStyle w:val="IndexLink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Normal"/>
            <w:tabs>
              <w:tab w:val="clear" w:pos="720"/>
              <w:tab w:val="left" w:pos="7369" w:leader="none"/>
            </w:tabs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ปี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ันว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256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0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1376066">
            <w:r>
              <w:rPr>
                <w:rStyle w:val="IndexLink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7">
            <w:r>
              <w:rPr>
                <w:rStyle w:val="IndexLink"/>
              </w:rPr>
              <w:t>3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8">
            <w:r>
              <w:rPr>
                <w:rStyle w:val="IndexLink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69">
            <w:r>
              <w:rPr>
                <w:rStyle w:val="IndexLink"/>
              </w:rPr>
              <w:t>3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0">
            <w:r>
              <w:rPr>
                <w:rStyle w:val="IndexLink"/>
              </w:rPr>
              <w:t>3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 xml:space="preserve">องค์ประกอบของ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เบ็ดเสร็จอื่น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1">
            <w:r>
              <w:rPr>
                <w:rStyle w:val="IndexLink"/>
              </w:rPr>
              <w:t>3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2">
            <w:r>
              <w:rPr>
                <w:rStyle w:val="IndexLink"/>
              </w:rPr>
              <w:t>3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3">
            <w:r>
              <w:rPr>
                <w:rStyle w:val="IndexLink"/>
              </w:rPr>
              <w:t>3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4">
            <w:r>
              <w:rPr>
                <w:rStyle w:val="IndexLink"/>
              </w:rPr>
              <w:t>3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5">
            <w:r>
              <w:rPr>
                <w:rStyle w:val="IndexLink"/>
              </w:rPr>
              <w:t>3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6">
            <w:r>
              <w:rPr>
                <w:rStyle w:val="IndexLink"/>
              </w:rPr>
              <w:t>4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ครื่องมือทางการเงิน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7">
            <w:r>
              <w:rPr>
                <w:rStyle w:val="IndexLink"/>
              </w:rPr>
              <w:t>4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8">
            <w:r>
              <w:rPr>
                <w:rStyle w:val="IndexLink"/>
              </w:rPr>
              <w:t>4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เหตุการณ์ภายหลังรอบระยะเวลารายงาน</w:t>
            </w:r>
            <w:r>
              <w:rPr>
                <w:rStyle w:val="IndexLink"/>
              </w:rPr>
              <w:tab/>
              <w:t>7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376079">
            <w:r>
              <w:rPr>
                <w:rStyle w:val="IndexLink"/>
              </w:rPr>
              <w:t>4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</w:t>
            </w:r>
            <w:r>
              <w:rPr>
                <w:rStyle w:val="IndexLink"/>
              </w:rPr>
              <w:tab/>
              <w:t>7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</w:p>
    <w:p>
      <w:pPr>
        <w:pStyle w:val="Heading1"/>
        <w:numPr>
          <w:ilvl w:val="0"/>
          <w:numId w:val="15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1376037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สำนักงานใหญ</w:t>
      </w:r>
      <w:r>
        <w:rPr>
          <w:rFonts w:ascii="Angsana New" w:hAnsi="Angsana New"/>
          <w:sz w:val="32"/>
          <w:sz w:val="32"/>
          <w:szCs w:val="32"/>
        </w:rPr>
        <w:t xml:space="preserve">่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  <w:lang w:val="en-US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ใหญ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numPr>
          <w:ilvl w:val="0"/>
          <w:numId w:val="15"/>
        </w:numPr>
        <w:spacing w:before="120" w:after="120"/>
        <w:ind w:left="544" w:hanging="544"/>
        <w:rPr/>
      </w:pPr>
      <w:bookmarkStart w:id="1" w:name="__RefHeading___Toc1376038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54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”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แสดงรายการในงบการเงินได้ทำขึ้นเพื่อให้เป็นไปตามข้อกำหนดของประกาศ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</w:t>
      </w:r>
      <w:r>
        <w:rPr>
          <w:rFonts w:ascii="Angsana New" w:hAnsi="Angsana New"/>
          <w:sz w:val="32"/>
          <w:sz w:val="32"/>
          <w:szCs w:val="32"/>
          <w:lang w:val="en-US"/>
        </w:rPr>
        <w:t>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              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1376039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ฉบับใหม่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ฉบับปรับปรุ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3" w:name="Note3_CurrentAcc"/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  <w:bookmarkEnd w:id="3"/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)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หลายฉบ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</w:t>
      </w:r>
    </w:p>
    <w:p>
      <w:pPr>
        <w:pStyle w:val="Normal"/>
        <w:spacing w:lineRule="exact" w:line="420" w:before="80" w:after="8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" w:name="Note3_NewAcc"/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ลัง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2</w:t>
      </w:r>
      <w:bookmarkEnd w:id="4"/>
    </w:p>
    <w:p>
      <w:pPr>
        <w:pStyle w:val="Normal"/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ฝ่ายบริหารของธนาคารฯเชื่อว่ามาตรฐานการรายงานทางการเงินฉบับปรับปรุงดังกล่าวส่วนใหญ่จะไม่มีผลกระทบอย่างเป็นสาระสำคัญต่องบการเงินเมื่อนำมาถือปฏิบัติ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420" w:before="80" w:after="8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/>
        <w:t xml:space="preserve"> </w:t>
      </w:r>
      <w:r>
        <w:rPr/>
        <w:t xml:space="preserve">ใช้แทนมาตรฐานการบัญชีและการตีความมาตรฐานการบัญชี ที่เกี่ยวข้องต่อไป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690"/>
      </w:tblGrid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รายได้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255" w:hanging="255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165" w:hanging="165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165" w:hanging="165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255" w:hanging="255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165" w:hanging="18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90"/>
              <w:ind w:left="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ฝ่ายบริหารของธนาคารฯพิจารณาแล้วเห็นว่ามาตรฐานฉบับดังกล่าวไม่มีผลกระทบอย่างเป็นสาระสำคัญต่องบการเงิ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ในปีที่เริ่มนำมาตรฐานดังกล่าวมาถือปฏิบัติ</w:t>
      </w:r>
    </w:p>
    <w:p>
      <w:pPr>
        <w:pStyle w:val="Normal"/>
        <w:spacing w:before="120" w:after="120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ภาวิชาชีพบัญชีได้ประกาศใช้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ฉบับ ได้แก่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210"/>
      </w:tblGrid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มาตรฐานการบัญช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2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overflowPunct w:val="false"/>
              <w:autoSpaceDE w:val="false"/>
              <w:ind w:left="231" w:right="-138" w:hanging="0"/>
              <w:textAlignment w:val="baselin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192" w:right="-18" w:hanging="192"/>
              <w:jc w:val="left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1376040"/>
      <w:bookmarkEnd w:id="5"/>
      <w:r>
        <w:rPr>
          <w:rFonts w:ascii="Angsana New" w:hAnsi="Angsana New"/>
          <w:sz w:val="32"/>
          <w:sz w:val="32"/>
          <w:szCs w:val="32"/>
          <w:u w:val="none"/>
        </w:rPr>
        <w:t>สรุปนโยบายการบัญชีที่สำคัญ</w:t>
      </w:r>
    </w:p>
    <w:p>
      <w:pPr>
        <w:pStyle w:val="Normal"/>
        <w:spacing w:before="80" w:after="8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แก่ลูกหนี้</w:t>
      </w:r>
    </w:p>
    <w:p>
      <w:pPr>
        <w:pStyle w:val="Normal"/>
        <w:spacing w:before="80" w:after="80"/>
        <w:ind w:left="1080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แก่ลูกหนี้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ค้างชำระไม่เกินสาม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80" w:after="8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เงินลงทุนรับรู้เป็นรายได้หรือค่าใช้จ่าย ณ วันที่เกิดรายการ </w:t>
      </w:r>
    </w:p>
    <w:p>
      <w:pPr>
        <w:pStyle w:val="Normal"/>
        <w:spacing w:before="80" w:after="8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ดอกเบี้ยรับรู้เป็นรายได้ตามเกณฑ์คงค้าง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ปัน</w:t>
      </w:r>
      <w:r>
        <w:rPr>
          <w:rFonts w:ascii="Angsana New" w:hAnsi="Angsana New"/>
          <w:sz w:val="32"/>
          <w:sz w:val="32"/>
          <w:szCs w:val="32"/>
        </w:rPr>
        <w:t>ผลรับรู้เป็นรายได้เมื่อสิทธิในการรับเงินปันผลเกิดขึ้น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             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             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           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จากประเภทหนึ่งไปอีกประเภทหนึ่ง 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มูลค่าของเงินลงทุนดังกล่าว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ธนาคารฯใช้                     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6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กล่าวถึงเป็นพิเศษ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ร้อยละขั้นต่ำตามที่กำหนดโดย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แก่ อัตราร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อัตราขั้นต่ำตาม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 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ค่าเผื่อหนี้สงสัยจะสูญที่ตั้งเพิ่มหรือลดบันทึกบัญชีรับรู้เป็นส่วนเพิ่ม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หนี้สูญและหนี้สงสัยจะสูญในแต่ละ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โดยธนาคารฯพิจารณาตัดหนี้สูญออกจากบัญชี สำหรับลูกหนี้ที่ธนาคารฯ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 ส่วนหนี้สูญที่ได้รับคืนจะบันทึกเป็นรายได้ในปี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ที่สูงกว่ามูลค่าปัจจุบันของกระแสเงินสดที่คาดว่าจะได้รับในอนาคต 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 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ท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ตัดรายการสินทรัพย์นั้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อฟท์แวร์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และใบอนุญา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คิดค่า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จะทำการประเมินการด้อยค่าของสินทรัพย์หากมีข้อบ่งชี้ว่าสินทรัพย์ดังกล่าวอาจด้อยค่า ธนาคารฯ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ประเมินมูลค่า  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จ่ายสมทบกองทุนสำรองเลี้ยงชีพบันทึกเป็นค่าใช้จ่ายใน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สำหรับเงินชดเชยที่ต้องจ่ายให้แก่พนักงานเมื่อออกจากงานตามกฎหมายแรงงาน ซึ่งธนาคารฯ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  <w:lang w:val="en-US"/>
        </w:rPr>
        <w:t>โดยนักคณิตศาสตร์ประกันภัยที่เป็นผู้เชี่ยวชาญอิสระ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เข้าทำรายการเกี่ยวกับเครื่องมือทางการเงินที่เป็นตราสารอนุพันธ์ โดยมีวัตถุประสงค์เพื่อ                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ของธนาคารฯโดยจะบันทึกเป็นรายการนอกงบการเงิน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             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 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 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แสดงงบการเงินเป็นสกุลเงินบาท ซึ่งเป็นสกุลเงินที่ใช้ในการดำเนินงานของธนาคารฯ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ปีแปลงค่าเป็นเงินบาทโดยใช้อัตราแลกเปลี่ยน                 ณ วันที่ที่เกิดรายการ สินทรัพย์และหนี้สินที่เป็นตัวเงินซึ่งอยู่ในสกุลเงินตราต่างประเทศและภาระผูกพัน              ที่มียอดคงเหลือ ณ วันที่ในงบการเงิน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ที่เกิดจากการเปลี่ยนแปลงในอัตราแลกเปลี่ยน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</w:t>
      </w:r>
      <w:r>
        <w:rPr>
          <w:rFonts w:ascii="Angsana New" w:hAnsi="Angsana New"/>
          <w:sz w:val="32"/>
          <w:sz w:val="32"/>
          <w:szCs w:val="32"/>
        </w:rPr>
        <w:t>ในฐานะ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 หรือถูกควบคุมโดยธนาคารฯไม่ว่าจะเป็นโดยทางตรงหรือทางอ้อม หรืออยู่ภายใต้การควบคุมเดียวกันกับธนาคารฯ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 ผู้บริหารสำคัญ กรรมการหรือพนักงานของ ธนาคารฯที่มีอำนาจในการวางแผนและควบคุมการดำเนินงานของธนาคารฯ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1376041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ตั้งค่าเผื่อการด้อยค่า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มีข้อบ่งชี้ของการด้อยค่าเกิดขึ้น </w:t>
      </w:r>
      <w:r>
        <w:rPr>
          <w:rFonts w:ascii="Angsana New" w:hAnsi="Angsana New"/>
          <w:sz w:val="32"/>
          <w:sz w:val="32"/>
          <w:szCs w:val="32"/>
        </w:rPr>
        <w:t xml:space="preserve">หรือเมื่อมูลค่ายุติธรรมของเงินลงทุนได้ลดลงอย่างมีสาระสำคัญและเป็นระยะเวลานาน </w:t>
      </w:r>
      <w:r>
        <w:rPr>
          <w:rFonts w:ascii="Angsana New" w:hAnsi="Angsana New"/>
          <w:sz w:val="32"/>
          <w:sz w:val="32"/>
          <w:szCs w:val="32"/>
        </w:rPr>
        <w:t>โดย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การผลขาดทุนโดยการวิเคราะห์สถานะของเงินลงทุ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หรือในการพิจารณาเพื่อสรุปว่าเงินลงทุนได้ลดลงอย่างมีสาระสำคัญและเป็นระยะเวลานานจนเกิดการด้อยค่า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เครดิต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ผลประโยชน์ของพนักงานประมาณขึ้นตามหลักคณิตศาสตร์ประกันภัย ซึ่งต้องอาศัย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0"/>
        <w:ind w:left="562" w:hanging="562"/>
        <w:rPr>
          <w:rFonts w:ascii="Angsana New" w:hAnsi="Angsana New" w:cs="Angsana New"/>
        </w:rPr>
      </w:pPr>
      <w:bookmarkStart w:id="7" w:name="__RefHeading___Toc1376042"/>
      <w:bookmarkEnd w:id="7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86" w:right="-4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8,2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58,2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13,5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31,58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,6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1,6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5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509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94,0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2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14,0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59,2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19,21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88,9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5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743,9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23,3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01,30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5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4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,0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3,49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9,592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,60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2,192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67,8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8,9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566,8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96,3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1,7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28,06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ฯ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ายการระหว่างธนาคาร                       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67,8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98,9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566,85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96,31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1,7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928,063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1376043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สินทรัพย์ตราสารอนุพันธ์</w:t>
      </w:r>
    </w:p>
    <w:p>
      <w:pPr>
        <w:pStyle w:val="Normal"/>
        <w:spacing w:before="120" w:after="120"/>
        <w:ind w:left="540" w:firstLine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ธนาคารฯ แบ่งตามประเภทความเสี่ยงได้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977" w:leader="none"/>
        </w:tabs>
        <w:ind w:right="-14" w:hanging="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102"/>
        <w:gridCol w:w="1103"/>
        <w:gridCol w:w="1104"/>
        <w:gridCol w:w="1103"/>
        <w:gridCol w:w="1102"/>
        <w:gridCol w:w="1105"/>
      </w:tblGrid>
      <w:tr>
        <w:trPr/>
        <w:tc>
          <w:tcPr>
            <w:tcW w:w="2434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3309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3310" w:type="dxa"/>
            <w:gridSpan w:val="3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Times New Roman" w:cs="Angsana New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</w:rPr>
              <w:t>2560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6"/>
                <w:sz w:val="26"/>
                <w:szCs w:val="26"/>
                <w:lang w:val="th-TH"/>
              </w:rPr>
              <w:t>มูลค่า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6"/>
                <w:sz w:val="26"/>
                <w:szCs w:val="26"/>
                <w:lang w:val="th-TH"/>
              </w:rPr>
              <w:t>จำนวนเงิน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6"/>
                <w:sz w:val="26"/>
                <w:szCs w:val="26"/>
                <w:lang w:val="th-TH"/>
              </w:rPr>
              <w:t>มูลค่าตามบัญชี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Spacing"/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เงิน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เภทความเสี่ยง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6"/>
                <w:sz w:val="26"/>
                <w:szCs w:val="26"/>
                <w:lang w:val="th-TH"/>
              </w:rPr>
              <w:t>สินทรัพย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eastAsia="Times New Roman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ascii="Angsana New" w:hAnsi="Angsana New" w:eastAsia="Times New Roman" w:cs="Angsana New"/>
                <w:spacing w:val="-6"/>
                <w:sz w:val="26"/>
                <w:sz w:val="26"/>
                <w:szCs w:val="26"/>
                <w:lang w:val="th-TH"/>
              </w:rPr>
              <w:t>หนี้สิน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eastAsia="Times New Roman" w:cs="Angsana New"/>
                <w:spacing w:val="-6"/>
                <w:sz w:val="26"/>
                <w:sz w:val="26"/>
                <w:szCs w:val="26"/>
                <w:lang w:val="th-TH"/>
              </w:rPr>
              <w:t xml:space="preserve">ตามสัญญา </w:t>
            </w:r>
            <w:r>
              <w:rPr>
                <w:rFonts w:eastAsia="Times New Roman" w:cs="Angsana New" w:ascii="Angsana New" w:hAnsi="Angsana New"/>
                <w:spacing w:val="-6"/>
                <w:sz w:val="26"/>
                <w:szCs w:val="26"/>
                <w:lang w:val="th-TH"/>
              </w:rPr>
              <w:t>*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ัญญ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*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NoSpacing"/>
              <w:ind w:right="-109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และอัตราดอกเบี้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1,04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,038,39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3,6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,045,789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11,04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,038,39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03,65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1,045,789</w:t>
            </w:r>
          </w:p>
        </w:tc>
      </w:tr>
    </w:tbl>
    <w:p>
      <w:pPr>
        <w:pStyle w:val="Normal"/>
        <w:spacing w:before="80" w:after="0"/>
        <w:ind w:left="540" w:hanging="180"/>
        <w:rPr/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</w:t>
      </w:r>
      <w:r>
        <w:rPr>
          <w:rFonts w:ascii="Angsana New" w:hAnsi="Angsana New"/>
          <w:sz w:val="24"/>
          <w:sz w:val="24"/>
          <w:szCs w:val="24"/>
          <w:lang w:val="en-US"/>
        </w:rPr>
        <w:t>ธนาคารฯ</w:t>
      </w:r>
      <w:r>
        <w:rPr>
          <w:rFonts w:ascii="Angsana New" w:hAnsi="Angsana New"/>
          <w:sz w:val="24"/>
          <w:sz w:val="24"/>
          <w:szCs w:val="24"/>
        </w:rPr>
        <w:t>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ภาระผูกพันตามสัญญาล่วงหน้าที่มิได้มีไว้ เพื่อค้า ซึ่งวัดมูลค่าด้วยวิธีคงค้าง โดยองค์ประกอบที่เป็นอัตราแลกเปลี่ยนธนาคารฯรับรู้ผลกำไร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 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1376044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890"/>
        <w:gridCol w:w="1890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มูลค่า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0,5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3,7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ในประเทศ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4,325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,852,51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81,075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,066,79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085,400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คาทุน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308,6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221,113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467,7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952,936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64,43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971,859</w:t>
            </w:r>
          </w:p>
        </w:tc>
      </w:tr>
      <w:tr>
        <w:trPr>
          <w:trHeight w:val="216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240,8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,145,908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าคาทุ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left="14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81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5)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256</w:t>
            </w:r>
          </w:p>
        </w:tc>
      </w:tr>
      <w:tr>
        <w:trPr>
          <w:trHeight w:val="63" w:hRule="atLeast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312,91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left="1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,236,564</w:t>
            </w:r>
          </w:p>
        </w:tc>
      </w:tr>
    </w:tbl>
    <w:p>
      <w:pPr>
        <w:pStyle w:val="Normal"/>
        <w:spacing w:before="80" w:after="0"/>
        <w:ind w:left="562" w:hanging="562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spacing w:lineRule="exact" w:line="330"/>
        <w:ind w:right="-47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30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9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9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30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30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9,9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79,9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right="-9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76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29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0,5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3,76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14,2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8,73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49,38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10,5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08,65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15,6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03,8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01,6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21,11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0,7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557,04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9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467,77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4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5,5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05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2,93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อื่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6,04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38,3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4,43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6,0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45,7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1,859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270" w:right="-142" w:hanging="18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เงินลงทุน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69,46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32,4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038,9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240,86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98,0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52,4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5,90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49,98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66,22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038,93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455,1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98,0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52,4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3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,145,908</w:t>
            </w:r>
          </w:p>
        </w:tc>
      </w:tr>
    </w:tbl>
    <w:p>
      <w:pPr>
        <w:pStyle w:val="Normal"/>
        <w:spacing w:before="120" w:after="12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วัดมูลค่าเงินลงทุนเผื่อขาย</w:t>
      </w:r>
    </w:p>
    <w:p>
      <w:pPr>
        <w:pStyle w:val="Normal"/>
        <w:spacing w:before="120" w:after="120"/>
        <w:ind w:left="561" w:hanging="0"/>
        <w:contextualSpacing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/>
        <w:t xml:space="preserve">ส่วนเกิน </w:t>
      </w:r>
      <w:r>
        <w:rPr/>
        <w:t>(</w:t>
      </w:r>
      <w:r>
        <w:rPr/>
        <w:t>ต่ำกว่า</w:t>
      </w:r>
      <w:r>
        <w:rPr/>
        <w:t xml:space="preserve">) </w:t>
      </w:r>
      <w:r>
        <w:rPr/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31"/>
        <w:gridCol w:w="1581"/>
        <w:gridCol w:w="1550"/>
      </w:tblGrid>
      <w:tr>
        <w:trPr>
          <w:trHeight w:val="212" w:hRule="atLeast"/>
        </w:trPr>
        <w:tc>
          <w:tcPr>
            <w:tcW w:w="57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600" w:right="-43" w:hanging="60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7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12" w:hRule="atLeast"/>
        </w:trPr>
        <w:tc>
          <w:tcPr>
            <w:tcW w:w="57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97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97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3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8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3,083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3,083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729)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,09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,09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910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504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1,248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3,752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9,341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7,769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373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5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                                     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2,215)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</w:tbl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ใน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90"/>
        <w:gridCol w:w="189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18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18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ยกมาต้นป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251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ยังไม่เกิดขึ้นจริงจากการวัดมูลค่าเงินลงทุนเผื่อขาย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605</wp:posOffset>
                      </wp:positionV>
                      <wp:extent cx="1129030" cy="11899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11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pt;margin-top:1.15pt;width:88.85pt;height:9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6510</wp:posOffset>
                      </wp:positionV>
                      <wp:extent cx="1129030" cy="1187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118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85pt;margin-top:1.3pt;width:88.85pt;height:9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428" w:right="-295" w:hanging="28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9,22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6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กิดขึ้นจริงจากการขายโอนไปรับรู้ในส่วนของ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,94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383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9,14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8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7,31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34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839" w:leader="none"/>
              </w:tabs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2,215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098</w:t>
            </w:r>
          </w:p>
        </w:tc>
      </w:tr>
    </w:tbl>
    <w:p>
      <w:pPr>
        <w:pStyle w:val="Normal"/>
        <w:spacing w:before="120" w:after="12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ในหลักทรัพย์ที่ธนาคารถือหุ้นไว้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ที่ธนาคารถือหุ้นตั้งแต่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 แต่ไม่เข้าข่ายเป็นเงินลงทุนในบริษัทย่อยและบริษัทร่วม มี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-2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843"/>
        <w:gridCol w:w="1842"/>
      </w:tblGrid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โครงสร้างพื้นฐ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ตามมูลค่ายุติธรร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5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1,000</w:t>
            </w:r>
          </w:p>
        </w:tc>
      </w:tr>
      <w:tr>
        <w:trPr>
          <w:trHeight w:val="270" w:hRule="atLeast"/>
        </w:trPr>
        <w:tc>
          <w:tcPr>
            <w:tcW w:w="5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46,5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71,000</w:t>
            </w:r>
          </w:p>
        </w:tc>
      </w:tr>
    </w:tbl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before="120" w:after="120"/>
        <w:ind w:left="561" w:hanging="561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โอนเปลี่ยนประเภทเงินลงทุนที่จะถือจนครบกำหนดไปเป็นเงินลงทุนเผื่อขายตามที่ประชุมคณะกรรมการธนาคารฯมีมติให้ความเห็นชอบ โดยเงินลงทุนที่โอนเปลี่ยนมีมูลค่ายุติธรรมและราคาทุน ณ วันโอน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6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,49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ตามลำดับ 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6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ได้แสดงไว้เป็นส่วนหนึ่งของ “ส่วนเกินทุนจากการวัดมูลค่าเงินลงทุนเผื่อขาย” ในส่วนของเจ้าของ 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1376045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36,5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6,31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244,19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330,63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590,7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267,04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5,5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927,0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,824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,971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93,2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020,30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1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01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63,230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88,686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994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2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342,1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74,61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893,2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893,2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893,2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1,893,23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020,30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59,7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67,91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781,09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2,7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7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1,2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909,85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928,1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8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9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79,77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93,77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534,0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173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3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28,5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526,9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933,3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2,4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,5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9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8,21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83,50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916,9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114,3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22,7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6,2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56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96,8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6,576,1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796,8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4,8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5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178,8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893,2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5"/>
        <w:gridCol w:w="1075"/>
        <w:gridCol w:w="1075"/>
        <w:gridCol w:w="1075"/>
        <w:gridCol w:w="1075"/>
        <w:gridCol w:w="10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,26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3,26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310,4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9,6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8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2,5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8,69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602,18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549,3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7,6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2,97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590,02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800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4,4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9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5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28,8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245,34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449,3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0,53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,05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5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2,9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42,4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067,91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,2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106,14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886,8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3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58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50,9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9,247,7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508,78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9,4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1,45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882,8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4,020,308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792,80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777,87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4,37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78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,81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57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78,81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117,37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735,87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8,77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2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92,38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68,88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1,17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7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46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5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2,8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5,99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277,32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794,21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7,56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/>
      </w:pPr>
      <w:r>
        <w:rPr>
          <w:rFonts w:cs="Angsana New"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0,19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3,7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3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40,24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88,689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4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eastAsia="Angsana New" w:cs="Angsana New"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24,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59,08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1,3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8"/>
        <w:gridCol w:w="1275"/>
        <w:gridCol w:w="1418"/>
        <w:gridCol w:w="1986"/>
      </w:tblGrid>
      <w:tr>
        <w:trPr/>
        <w:tc>
          <w:tcPr>
            <w:tcW w:w="30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0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4,9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7,214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1,0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70"/>
        <w:gridCol w:w="1440"/>
        <w:gridCol w:w="1350"/>
        <w:gridCol w:w="1350"/>
        <w:gridCol w:w="135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ลด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76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5,0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94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76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5,0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57" w:hanging="0"/>
        <w:jc w:val="right"/>
        <w:rPr>
          <w:rFonts w:ascii="Angsana New" w:hAnsi="Angsana New" w:cs="Angsana New"/>
          <w:sz w:val="24"/>
          <w:szCs w:val="24"/>
          <w:vertAlign w:val="superscript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0"/>
        <w:gridCol w:w="1710"/>
        <w:gridCol w:w="1620"/>
        <w:gridCol w:w="1980"/>
      </w:tblGrid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  <w:tr>
        <w:trPr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09"/>
        <w:gridCol w:w="1610"/>
        <w:gridCol w:w="1609"/>
        <w:gridCol w:w="1610"/>
      </w:tblGrid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3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4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01,55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2,955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4,53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1,877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03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18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90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854</w:t>
            </w:r>
          </w:p>
        </w:tc>
      </w:tr>
      <w:tr>
        <w:trPr/>
        <w:tc>
          <w:tcPr>
            <w:tcW w:w="2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5,03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4,2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268"/>
        <w:gridCol w:w="2232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33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77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7,63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7,189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94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7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33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2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56,713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0"/>
              <w:ind w:right="-10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3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</w:t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2,40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0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6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4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74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72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,389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178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,927)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6,251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3"/>
        <w:gridCol w:w="1276"/>
        <w:gridCol w:w="1276"/>
        <w:gridCol w:w="1117"/>
        <w:gridCol w:w="1328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1,3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,93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3,279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6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79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348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สัญญาเช่าซื้อ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4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,45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,931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7,270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1376046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0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5,212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,96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6,4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,3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0,013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00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007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25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4,07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7,332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โอนมาจา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1,53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504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53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536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67"/>
        <w:gridCol w:w="968"/>
        <w:gridCol w:w="967"/>
        <w:gridCol w:w="968"/>
        <w:gridCol w:w="990"/>
        <w:gridCol w:w="945"/>
        <w:gridCol w:w="967"/>
        <w:gridCol w:w="968"/>
      </w:tblGrid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2,3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479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0,91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1,544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3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78,627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76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33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,27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,24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3,1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4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47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8,708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509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9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823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48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1,52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505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9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84)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อื่น ๆ 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2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</w:tbl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1376047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410"/>
        <w:gridCol w:w="2268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 xml:space="preserve">ธันวาคม 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2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13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33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997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1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ในระหว่าง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53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9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3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1376048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ซื้อขายสินเชื่อด้อยคุณภาพในฐานะ “ผู้ขาย” 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86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55"/>
        <w:gridCol w:w="1491"/>
        <w:gridCol w:w="1148"/>
        <w:gridCol w:w="781"/>
        <w:gridCol w:w="1051"/>
        <w:gridCol w:w="1489"/>
        <w:gridCol w:w="1151"/>
      </w:tblGrid>
      <w:tr>
        <w:trPr/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  <w:tc>
          <w:tcPr>
            <w:tcW w:w="4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  ตามบัญชี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ูลหนี้คงค้าง           ตามบัญชี                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40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ศจิกายน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40"/>
              <w:ind w:left="-108" w:right="-115" w:firstLine="15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ศจิกายน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1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1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มีนาคม </w:t>
      </w:r>
      <w:r>
        <w:rPr>
          <w:rFonts w:cs="Angsana New" w:ascii="Angsana New" w:hAnsi="Angsana New"/>
          <w:sz w:val="32"/>
          <w:szCs w:val="32"/>
          <w:lang w:val="en-US"/>
        </w:rPr>
        <w:t>2562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ภายในระยะเวลาไม่เกิ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2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ยังมิได้มีการยกเลิกการโอนสินทรัพย์รายใดจนถึงวันที่อนุมัติงบการเงินนี้</w:t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1376049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75"/>
        <w:gridCol w:w="1245"/>
        <w:gridCol w:w="1244"/>
        <w:gridCol w:w="1239"/>
        <w:gridCol w:w="1239"/>
      </w:tblGrid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>
          <w:trHeight w:val="342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26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626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087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4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75"/>
        <w:gridCol w:w="1245"/>
        <w:gridCol w:w="1244"/>
        <w:gridCol w:w="1239"/>
        <w:gridCol w:w="1239"/>
      </w:tblGrid>
      <w:tr>
        <w:trPr>
          <w:trHeight w:val="378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4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8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>
          <w:trHeight w:val="342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1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8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4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7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17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813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76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9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37</w:t>
            </w:r>
          </w:p>
        </w:tc>
      </w:tr>
      <w:tr>
        <w:trPr/>
        <w:tc>
          <w:tcPr>
            <w:tcW w:w="39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</w:t>
            </w:r>
          </w:p>
        </w:tc>
      </w:tr>
      <w:tr>
        <w:trPr/>
        <w:tc>
          <w:tcPr>
            <w:tcW w:w="261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0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79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1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80"/>
        <w:ind w:left="562" w:hanging="562"/>
        <w:rPr>
          <w:rFonts w:ascii="Angsana New" w:hAnsi="Angsana New" w:cs="Angsana New"/>
          <w:lang w:val="en-US"/>
        </w:rPr>
      </w:pPr>
      <w:bookmarkStart w:id="15" w:name="__RefHeading___Toc1376050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1011"/>
        <w:gridCol w:w="1059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ทำ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กราค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14,5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3,5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1,9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97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80,76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4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4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5,95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3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0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9,79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3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5,449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0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910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ธันวาคม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0,5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9,7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61,6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201,26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8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5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,1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,05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,5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,38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0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68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5,46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0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5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629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ธันวาคม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7,0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3,9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6,6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5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42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241,3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กราค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15,9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2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4,0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46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62,88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84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8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9,7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35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4,86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,2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9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70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4,92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4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0,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6,5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2,8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7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42,95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,23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32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67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5,23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,1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7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0,4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30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7,19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ธันวาคม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3,2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6,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8,6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04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24,91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7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,2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,2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8,7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80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8,31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ธันวาคม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2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3,8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8,0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5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42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6,421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4,92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7,19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5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6" w:name="__RefHeading___Toc1376051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375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และ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3,6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38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0,289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79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6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659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629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8,0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6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6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8,948</w:t>
            </w:r>
          </w:p>
        </w:tc>
      </w:tr>
      <w:tr>
        <w:trPr>
          <w:trHeight w:val="11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9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7,7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92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3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136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5,11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7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1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4,868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3,42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1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0,044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2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770</w:t>
            </w:r>
          </w:p>
        </w:tc>
      </w:tr>
      <w:tr>
        <w:trPr>
          <w:trHeight w:val="9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,67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44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814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39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986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6,06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3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80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39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11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6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34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83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1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5,068</w:t>
            </w:r>
          </w:p>
        </w:tc>
      </w:tr>
      <w:tr>
        <w:trPr>
          <w:trHeight w:val="99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770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986</w:t>
            </w:r>
          </w:p>
        </w:tc>
      </w:tr>
      <w:tr>
        <w:trPr>
          <w:trHeight w:val="6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 6, 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ธนาคารฯมีคอมพิวเตอร์ซอฟท์แวร์จำนวนหนึ่ง ซึ่งตัดค่า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14 </w:t>
      </w:r>
      <w:r>
        <w:rPr>
          <w:rFonts w:ascii="Angsana New" w:hAnsi="Angsana New"/>
          <w:sz w:val="32"/>
          <w:sz w:val="32"/>
          <w:szCs w:val="32"/>
        </w:rPr>
        <w:t>ล้านบาท แ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  <w:lang w:val="en-US"/>
        </w:rPr>
        <w:t>3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7" w:name="__RefHeading___Toc1376052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17"/>
        <w:gridCol w:w="1317"/>
        <w:gridCol w:w="1317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      รอตัดบัญชี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76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22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458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52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5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8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4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40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7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2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7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14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1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US"/>
              </w:rPr>
              <w:t>ส่วนเกิ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  <w:lang w:val="en-US"/>
              </w:rPr>
              <w:t xml:space="preserve">)  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  <w:lang w:val="en-US"/>
              </w:rPr>
              <w:t>ต่ำกว่าทุน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5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275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4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0,77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00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7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444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058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2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16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7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444)</w:t>
            </w:r>
          </w:p>
        </w:tc>
      </w:tr>
    </w:tbl>
    <w:p>
      <w:pPr>
        <w:pStyle w:val="Normal"/>
        <w:spacing w:before="120" w:after="120"/>
        <w:ind w:left="562" w:hanging="562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2075"/>
      </w:tblGrid>
      <w:tr>
        <w:trPr>
          <w:tblHeader w:val="true"/>
          <w:cantSplit w:val="true"/>
        </w:trPr>
        <w:tc>
          <w:tcPr>
            <w:tcW w:w="91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89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ป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5,540)</w:t>
            </w:r>
          </w:p>
        </w:tc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8,919)</w:t>
            </w:r>
          </w:p>
        </w:tc>
      </w:tr>
      <w:tr>
        <w:trPr>
          <w:trHeight w:val="389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</w:t>
            </w:r>
          </w:p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การกลับรายการผลแตกต่างชั่วครา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058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6,598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9,047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ับอัตราภาษีเงินได้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70"/>
        <w:gridCol w:w="207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1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25,82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31,11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0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25,166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6,222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79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52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1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39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8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9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6,59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9,047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2070"/>
        <w:gridCol w:w="1890"/>
      </w:tblGrid>
      <w:tr>
        <w:trPr>
          <w:cantSplit w:val="true"/>
        </w:trPr>
        <w:tc>
          <w:tcPr>
            <w:tcW w:w="911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86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จากการประมาณการตามหลักคณิตศาสตร์ประกันภัย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1</w:t>
            </w:r>
          </w:p>
        </w:tc>
      </w:tr>
      <w:tr>
        <w:trPr>
          <w:cantSplit w:val="true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ษีเงินได้ที่แสดงอยู่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316)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/>
      </w:pPr>
      <w:bookmarkStart w:id="18" w:name="__RefHeading___Toc1376053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070"/>
        <w:gridCol w:w="1895"/>
      </w:tblGrid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8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94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87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33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925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4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96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8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04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28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93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40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44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44</w:t>
            </w:r>
          </w:p>
        </w:tc>
        <w:tc>
          <w:tcPr>
            <w:tcW w:w="1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03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4,168</w:t>
            </w:r>
          </w:p>
        </w:tc>
        <w:tc>
          <w:tcPr>
            <w:tcW w:w="1895" w:type="dxa"/>
            <w:tcBorders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127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759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,907)</w:t>
            </w:r>
          </w:p>
        </w:tc>
      </w:tr>
      <w:tr>
        <w:trPr>
          <w:cantSplit w:val="true"/>
        </w:trPr>
        <w:tc>
          <w:tcPr>
            <w:tcW w:w="510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409</w:t>
            </w:r>
          </w:p>
        </w:tc>
        <w:tc>
          <w:tcPr>
            <w:tcW w:w="18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22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</w:rPr>
      </w:pPr>
      <w:bookmarkStart w:id="19" w:name="__RefHeading___Toc1376054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,792,80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,058,23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4,37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4,3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81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81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57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5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8,81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34,14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738,1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108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38,14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492,38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730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1,17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46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45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82,8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64,90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238,14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5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4,277,32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90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597,52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20" w:name="__RefHeading___Toc1376055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242"/>
        <w:gridCol w:w="2242"/>
      </w:tblGrid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72,796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23,020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918,468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563,329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85,078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5,132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94,661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80,438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374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9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7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7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741,919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1376056"/>
      <w:bookmarkEnd w:id="21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,9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9,98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2,36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44,2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44,2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4,5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4,57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0,3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50,4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80,8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7,5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11,5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49,04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0,8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95,6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26,5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8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77,06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15,97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1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บา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81,7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95,6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77,4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8,9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77,06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15,970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62" w:hanging="562"/>
        <w:rPr/>
      </w:pPr>
      <w:bookmarkStart w:id="22" w:name="__RefHeading___Toc1376057"/>
      <w:bookmarkEnd w:id="2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637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1155"/>
        <w:gridCol w:w="708"/>
        <w:gridCol w:w="851"/>
        <w:gridCol w:w="992"/>
        <w:gridCol w:w="709"/>
        <w:gridCol w:w="992"/>
        <w:gridCol w:w="709"/>
        <w:gridCol w:w="992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442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439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  กำหนด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ที่ครบกำหน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%-1.8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98,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298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%-1.62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011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12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0%-1.75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2-256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05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napToGrid w:val="false"/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05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05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24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81" w:leader="none"/>
              </w:tabs>
              <w:snapToGrid w:val="false"/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%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-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76" w:leader="none"/>
              </w:tabs>
              <w:ind w:left="-5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05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10,3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10,3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,86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,86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8,253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0,4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left="-53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0,4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979,124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นับเป็นส่วนหนึ่งของเงินกองทุนชั้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 xml:space="preserve">21.1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ได้ออกตราสารหนี้ด้อยสิทธิ ครั้งท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นับเป็นเงินกองทุน ชั้นท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หน่วย มูลค่าที่ตราไว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,0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           มีอายุ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ปี ครบกำหนดไถ่ถอนป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ชำระดอกเบี้ยทุก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2"/>
          <w:sz w:val="32"/>
          <w:sz w:val="32"/>
          <w:szCs w:val="32"/>
        </w:rPr>
        <w:t>เดือน ในเดือนกุมภาพันธ์ พฤษภาคม สิงหาคม และพฤศจิกายน ของทุกปี ทั้งนี้ ธนาคารฯสามารถใช้สิทธิไถ่ถ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>ปี นับแต่วันออกตร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รหรือภายใต้เงื่อนไขที่กำหนด 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137605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94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39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50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509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72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,827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65"/>
        <w:gridCol w:w="1665"/>
        <w:gridCol w:w="1665"/>
        <w:gridCol w:w="166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ณ 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19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79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2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46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31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315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2,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6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9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27" w:hanging="516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32" w:hanging="518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ต้น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2,07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3,19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9,4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9,81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73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77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: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napToGrid w:val="false"/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37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spacing w:before="0" w:after="0"/>
              <w:ind w:left="342" w:right="-131" w:hanging="20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ที่เกิดจากการเปลี่ยนแปลงข้อสมมติทางการเงิ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,04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firstLine="1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อื่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,18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8,509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1,315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ปลาย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25,72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2,0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b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sz w:val="28"/>
          <w:szCs w:val="28"/>
          <w:lang w:val="en-US"/>
        </w:rPr>
        <w:t>: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795"/>
        <w:gridCol w:w="1656"/>
      </w:tblGrid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9,4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40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9,816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73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140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779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2,15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406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2,59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ประโยชน์ของพนักงานประมาณ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/>
      </w:pPr>
      <w:r>
        <w:rPr/>
        <w:t>ข้อ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843"/>
        <w:gridCol w:w="1701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6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0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3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ข้อสมมติที่สำคัญต่อประมาณการหนี้สินผลประโยชน์ของพนักงาน   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604"/>
        <w:gridCol w:w="1598"/>
        <w:gridCol w:w="6"/>
        <w:gridCol w:w="1603"/>
        <w:gridCol w:w="1595"/>
        <w:gridCol w:w="9"/>
      </w:tblGrid>
      <w:tr>
        <w:trPr>
          <w:trHeight w:val="417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417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สมมติที่สำคัญ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14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overflowPunct w:val="false"/>
              <w:autoSpaceDE w:val="false"/>
              <w:snapToGrid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18"/>
                <w:szCs w:val="18"/>
                <w:lang w:val="en-US"/>
              </w:rPr>
            </w:pPr>
            <w:r>
              <w:rPr>
                <w:rFonts w:eastAsia="Arial Unicode MS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ind w:left="276" w:hanging="2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7,09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6,641)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5,83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5,463)</w:t>
            </w:r>
          </w:p>
        </w:tc>
      </w:tr>
      <w:tr>
        <w:trPr>
          <w:trHeight w:val="37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/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6,205)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68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5,569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6,01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24" w:name="EBO_400days"/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bookmarkEnd w:id="24"/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ภานิติบัญญัติแห่งชาติได้มีมติผ่านร่างพระราชบัญญัติคุ้มครองแรงงานฉบับใหม่ ซึ่งกฎหมายดังกล่าวอยู่ในระหว่างรอประกาศในราชกิจจานุเบกษ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ฉบับใหม่นี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วัน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ธนาคารฯมี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ผลประโยชน์ของพนักงานเพิ่มขึ้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.6 </w:t>
      </w:r>
      <w:r>
        <w:rPr>
          <w:rFonts w:ascii="Angsana New" w:hAnsi="Angsana New"/>
          <w:sz w:val="32"/>
          <w:sz w:val="32"/>
          <w:szCs w:val="32"/>
        </w:rPr>
        <w:t>ล้านบาท ธนาคารฯจะบันทึกผลกระทบจากการเปลี่ยนแปลงดังกล่าวโดยรับรู้ต้นทุนบริการในอดีตเป็นค่าใช้จ่ายในงบกำไรขาดทุนสำหรับงวด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ที่กฎหมายดังกล่าวมีผลบังคับใช้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1376059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7,76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2,936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7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49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9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9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33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4,72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018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6" w:name="__RefHeading___Toc1376060"/>
      <w:bookmarkEnd w:id="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เรือนหุ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่วนเกินมูลค่าหุ้น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8/2560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จำนวน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  <w:lang w:val="en-US"/>
        </w:rPr>
        <w:t>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ราค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.664858254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</w:rPr>
        <w:t xml:space="preserve">16,598,914,952.40 </w:t>
      </w:r>
      <w:r>
        <w:rPr>
          <w:rFonts w:ascii="Angsana New" w:hAnsi="Angsana New"/>
          <w:sz w:val="32"/>
          <w:sz w:val="32"/>
          <w:szCs w:val="32"/>
        </w:rPr>
        <w:t xml:space="preserve">บาท และกำหนดเรียกชำระค่าหุ้นเพิ่มทุน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ธนาคารฯได้รับชำระค่าหุ้นแล้วทั้งจำนวน และได้จดทะเบียนเพิ่มทุนออกจำหน่ายและชำระแล้วต่อกระทรวงพาณิชย์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ั้งนี้ การจัดสรรหุ้นสามัญเพิ่มทุนดังกล่าวเป็นไปตามมติ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</w:p>
    <w:p>
      <w:pPr>
        <w:pStyle w:val="Normal"/>
        <w:autoSpaceDE w:val="false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ทุนออกจำหน่ายและชำระแล้วและส่วนเกินมูลค่าหุ้นในระหว่างปีสิ้นสุดวันที่                           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793"/>
        <w:gridCol w:w="1794"/>
        <w:gridCol w:w="1928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</w:tr>
    </w:tbl>
    <w:p>
      <w:pPr>
        <w:pStyle w:val="Normal"/>
        <w:spacing w:lineRule="exact" w:line="3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793"/>
        <w:gridCol w:w="1794"/>
        <w:gridCol w:w="1928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อ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เพิ่ม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2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,00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4,952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1376061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</w:rPr>
      </w:pPr>
      <w:bookmarkStart w:id="28" w:name="__RefHeading___Toc1376062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9,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57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0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9,8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857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60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ปันผลระหว่างกาลสำหรับงวด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2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4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92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420"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1376063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 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7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,7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9,60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07,12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ind w:left="293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วัดมูลค่าเงินลงทุนประเภท            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5,655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890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5,841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0,194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344,22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344,22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1,43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36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22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5,10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2,0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41,30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14,2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185,52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915,64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153"/>
        <w:gridCol w:w="1376"/>
        <w:gridCol w:w="1374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37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7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8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.67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25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.04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3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.85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.750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995" w:leader="none"/>
              </w:tabs>
              <w:snapToGrid w:val="false"/>
              <w:spacing w:before="120" w:after="0"/>
              <w:ind w:left="187" w:hanging="187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cs="Angsana New"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cs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>กำหนดให้ธนาคารพาณิชย์ดำรงอัตราส่วนเงินกองทุนชั้น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  <w:lang w:val="en-US"/>
              </w:rPr>
              <w:t>1</w:t>
            </w:r>
            <w:r>
              <w:rPr>
                <w:rFonts w:ascii="Angsana New" w:hAnsi="Angsana New" w:eastAsia="Angsana New"/>
              </w:rPr>
              <w:t>ที่เป็นส่วนของเจ้าของเพิ่มเติมจากการดำรงอัตราส่วนเงินกองทุนขั้นต่ำอีกในอัตราร้อยละ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  <w:lang w:val="en-US"/>
              </w:rPr>
              <w:t xml:space="preserve">0.625 </w:t>
            </w:r>
            <w:r>
              <w:rPr>
                <w:rFonts w:ascii="Angsana New" w:hAnsi="Angsana New" w:eastAsia="Angsana New"/>
              </w:rPr>
              <w:t>ต่อปี ตั้งแต่วันที่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eastAsia="Angsana New"/>
              </w:rPr>
              <w:t xml:space="preserve">มกราคม </w:t>
            </w:r>
            <w:r>
              <w:rPr>
                <w:rFonts w:eastAsia="Angsana New" w:cs="Angsana New" w:ascii="Angsana New" w:hAnsi="Angsana New"/>
              </w:rPr>
              <w:t xml:space="preserve">2559 </w:t>
            </w:r>
            <w:r>
              <w:rPr>
                <w:rFonts w:ascii="Angsana New" w:hAnsi="Angsana New" w:eastAsia="Angsana New"/>
              </w:rPr>
              <w:t>เป็นต้นไป จนครบอัตราร้อยล</w:t>
            </w:r>
            <w:r>
              <w:rPr>
                <w:rFonts w:ascii="Angsana New" w:hAnsi="Angsana New" w:eastAsia="Angsana New"/>
              </w:rPr>
              <w:t xml:space="preserve">ะ </w:t>
            </w:r>
            <w:r>
              <w:rPr>
                <w:rFonts w:eastAsia="Angsana New" w:cs="Angsana New" w:ascii="Angsana New" w:hAnsi="Angsana New"/>
                <w:lang w:val="en-US"/>
              </w:rPr>
              <w:t>2.50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ในปี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eastAsia="Angsana New" w:cs="Angsana New" w:ascii="Angsana New" w:hAnsi="Angsana New"/>
                <w:lang w:val="en-US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แล้ว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จะเปิดเผยข้อมูลการดำรงเงินกองทุนและข้อมูลความเสี่ยงของธนาคารฯ ณ วันที่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1376064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,64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3,593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7,17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6,905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43,57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95,743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27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449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74,66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53,69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1376065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30,37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4,870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92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,216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0,44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7,513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60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578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25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312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5,45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982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71,06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73,47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1376066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100"/>
        <w:gridCol w:w="2013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40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109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71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438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,13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032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6,24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579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26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52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7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04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,14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856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10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5,723</w:t>
            </w:r>
          </w:p>
        </w:tc>
      </w:tr>
    </w:tbl>
    <w:p>
      <w:pPr>
        <w:pStyle w:val="Heading1"/>
        <w:numPr>
          <w:ilvl w:val="0"/>
          <w:numId w:val="15"/>
        </w:numPr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1376067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07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48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149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5</w:t>
            </w:r>
          </w:p>
        </w:tc>
      </w:tr>
      <w:tr>
        <w:trPr>
          <w:trHeight w:val="38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,73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7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Start w:id="34" w:name="_Hlk524015"/>
      <w:bookmarkEnd w:id="34"/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ขายเงินลงทุนที่จะถือจนครบกำหนดเนื่องจากผู้ออกตราสารใช้สิทธิในการไถ่ถอนหุ้นกู้ก่อนครบกำหนด โดยมีราคาทุนตัดจำหน่ายจำนวน </w:t>
      </w:r>
      <w:r>
        <w:rPr>
          <w:rFonts w:cs="Angsana New" w:ascii="Angsana New" w:hAnsi="Angsana New"/>
          <w:sz w:val="32"/>
          <w:szCs w:val="32"/>
          <w:lang w:val="en-US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  <w:lang w:val="en-US"/>
        </w:rPr>
        <w:t>6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และมีกำไรสุทธิที่เกิดขึ้นจากการขายเงินลงทุน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 และ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5" w:name="_Hlk524015"/>
      <w:bookmarkStart w:id="36" w:name="__RefHeading___Toc1376068"/>
      <w:bookmarkEnd w:id="35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1376069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39" w:right="17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2189"/>
        <w:gridCol w:w="2186"/>
      </w:tblGrid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1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ูญและหนี้สงสัยจะสูญ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0,013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8,708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9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00</w:t>
            </w:r>
          </w:p>
        </w:tc>
      </w:tr>
      <w:tr>
        <w:trPr/>
        <w:tc>
          <w:tcPr>
            <w:tcW w:w="4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52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34</w:t>
            </w:r>
          </w:p>
        </w:tc>
      </w:tr>
      <w:tr>
        <w:trPr>
          <w:trHeight w:val="288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163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7,1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80" w:after="0"/>
        <w:ind w:left="567" w:hanging="0"/>
        <w:rPr/>
      </w:pPr>
      <w:r>
        <w:rPr>
          <w:rFonts w:cs="Angsana New" w:ascii="Angsana New" w:hAnsi="Angsana New"/>
          <w:sz w:val="26"/>
          <w:szCs w:val="26"/>
          <w:vertAlign w:val="superscript"/>
        </w:rPr>
        <w:t>(1)</w:t>
      </w:r>
      <w:r>
        <w:rPr>
          <w:rFonts w:cs="Angsana New" w:ascii="Angsana New" w:hAnsi="Angsana New"/>
          <w:sz w:val="26"/>
          <w:szCs w:val="26"/>
        </w:rPr>
        <w:t xml:space="preserve">  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สำหรับ</w:t>
      </w:r>
      <w:r>
        <w:rPr>
          <w:rFonts w:ascii="Angsana New" w:hAnsi="Angsana New"/>
          <w:sz w:val="24"/>
          <w:sz w:val="24"/>
          <w:szCs w:val="24"/>
        </w:rPr>
        <w:t xml:space="preserve">ปีสิ้นสุดวันที่ </w:t>
      </w:r>
      <w:r>
        <w:rPr>
          <w:rFonts w:cs="Angsana New" w:ascii="Angsana New" w:hAnsi="Angsana New"/>
          <w:sz w:val="24"/>
          <w:szCs w:val="24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/>
          <w:sz w:val="24"/>
          <w:szCs w:val="24"/>
        </w:rPr>
        <w:t xml:space="preserve">2561 </w:t>
      </w:r>
      <w:r>
        <w:rPr>
          <w:rFonts w:ascii="Angsana New" w:hAnsi="Angsana New"/>
          <w:sz w:val="24"/>
          <w:sz w:val="24"/>
          <w:szCs w:val="24"/>
        </w:rPr>
        <w:t xml:space="preserve">จำนวนดังกล่าวรวมขาดทุนจากการลดหนี้ตามสัญญาจำนวน </w:t>
      </w:r>
      <w:r>
        <w:rPr>
          <w:rFonts w:cs="Angsana New" w:ascii="Angsana New" w:hAnsi="Angsana New"/>
          <w:sz w:val="24"/>
          <w:szCs w:val="24"/>
        </w:rPr>
        <w:t xml:space="preserve">41.5 </w:t>
      </w:r>
      <w:r>
        <w:rPr>
          <w:rFonts w:ascii="Angsana New" w:hAnsi="Angsana New"/>
          <w:sz w:val="24"/>
          <w:sz w:val="24"/>
          <w:szCs w:val="24"/>
        </w:rPr>
        <w:t>ล้านบาท</w:t>
      </w:r>
    </w:p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1376070"/>
      <w:bookmarkEnd w:id="38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องค์ประกอบ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p>
      <w:pPr>
        <w:pStyle w:val="Normal"/>
        <w:ind w:left="6668" w:right="-7" w:firstLine="544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1967"/>
        <w:gridCol w:w="1967"/>
      </w:tblGrid>
      <w:tr>
        <w:trPr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ก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ที่ยังไม่เกิดขึ้นจริงที่เกิดจากการวัดมูลค่าเงินลงทุนในระหว่างปี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9,228)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65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กำไรที่โอนไปรับรู้ในส่วนของกำไรหรือขาดทุน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  <w:spacing w:val="-4"/>
                <w:lang w:val="en-US"/>
              </w:rPr>
              <w:t>เนื่องจาก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4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 </w:t>
            </w:r>
            <w:r>
              <w:rPr>
                <w:rFonts w:ascii="Angsana New" w:hAnsi="Angsana New"/>
                <w:lang w:val="en-US"/>
              </w:rPr>
              <w:t>ขายเงินลงทุนเผื่อขาย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,383)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976" w:hanging="27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-  </w:t>
            </w:r>
            <w:r>
              <w:rPr>
                <w:rFonts w:ascii="Angsana New" w:hAnsi="Angsana New"/>
                <w:lang w:val="en-US"/>
              </w:rPr>
              <w:t>ขายเงินลงทุนเผื่อขายที่รับโอนมาจากการเปลี่ยนประเภทเงินลงทุน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7,947)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74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72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8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4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7" w:hanging="207"/>
              <w:rPr/>
            </w:pPr>
            <w:r>
              <w:rPr>
                <w:rFonts w:ascii="Angsana New" w:hAnsi="Angsana New"/>
                <w:lang w:val="en-US"/>
              </w:rPr>
              <w:t xml:space="preserve">รวม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9,142)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86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360" w:hanging="0"/>
              <w:rPr/>
            </w:pPr>
            <w:r>
              <w:rPr>
                <w:rFonts w:ascii="Angsana New" w:hAnsi="Angsana New"/>
                <w:lang w:val="en-US"/>
              </w:rPr>
              <w:t xml:space="preserve">บวก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)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29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37)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83"/>
              <w:rPr/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7,313)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349</w:t>
            </w:r>
          </w:p>
        </w:tc>
      </w:tr>
    </w:tbl>
    <w:p>
      <w:pPr>
        <w:pStyle w:val="Normal"/>
        <w:ind w:left="6668" w:right="-7" w:firstLine="544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1967"/>
        <w:gridCol w:w="1967"/>
      </w:tblGrid>
      <w:tr>
        <w:trPr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40" w:leader="none"/>
              </w:tabs>
              <w:snapToGrid w:val="false"/>
              <w:ind w:left="360" w:hanging="270"/>
              <w:rPr/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cs="Angsana New" w:ascii="Angsana New" w:hAnsi="Angsana New"/>
                <w:lang w:val="en-US"/>
              </w:rPr>
              <w:t>: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607)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ภาษีเงินได้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21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ขาดทุนจากการประมาณการตามหลักคณิตศาสตร์</w:t>
            </w:r>
            <w:r>
              <w:rPr>
                <w:rFonts w:cs="Angsana New" w:ascii="Angsana New" w:hAnsi="Angsana New"/>
                <w:lang w:val="en-US"/>
              </w:rPr>
              <w:br/>
            </w:r>
            <w:r>
              <w:rPr>
                <w:rFonts w:ascii="Angsana New" w:hAnsi="Angsana New"/>
                <w:lang w:val="en-US"/>
              </w:rPr>
              <w:t xml:space="preserve">ประกันภัย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จากภาษีเงินได้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086)</w:t>
            </w:r>
          </w:p>
        </w:tc>
      </w:tr>
      <w:tr>
        <w:trPr>
          <w:trHeight w:val="23" w:hRule="atLeast"/>
          <w:cantSplit w:val="true"/>
        </w:trPr>
        <w:tc>
          <w:tcPr>
            <w:tcW w:w="5119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0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lang w:val="en-US"/>
              </w:rPr>
              <w:t xml:space="preserve">) </w:t>
            </w:r>
            <w:r>
              <w:rPr>
                <w:rFonts w:ascii="Angsana New" w:hAnsi="Angsana New"/>
                <w:lang w:val="en-US"/>
              </w:rPr>
              <w:t>เบ็ดเสร็จอื่นสำหรับปี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7,313)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263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</w:rPr>
      </w:pPr>
      <w:bookmarkStart w:id="39" w:name="__RefHeading___Toc1376071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1376072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ซึ่งประกอบด้วยเงินที่พนักงานจ่ายสะสมเป็นรายเดือน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cs="Angsana New" w:ascii="Angsana New" w:hAnsi="Angsana New"/>
          <w:sz w:val="32"/>
          <w:szCs w:val="32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 xml:space="preserve"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จ่ายเงินสมทบเข้ากองทุนฯ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>38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7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/>
      </w:pPr>
      <w:bookmarkStart w:id="41" w:name="__RefHeading___Toc1376073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4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86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5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5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598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8,2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8,2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42,22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2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23,4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23,4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73,90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76,8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176,8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816,19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344,0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344,0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392,7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เช่าและบริการระยะยาวสำหรับอาคารสำนักงาน อุปกรณ์และยานพาหนะ โดยมีอายุสัญญาระหว่า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8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7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ธนาคารฯ ครั้ง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43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43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 ในระหว่าง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19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1376074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42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บุคคลและกิจการที่เกี่ยวข้องกันเหล่านั้น ซึ่งเป็นไปตามปกติธุรกิจ โดยสามารถสรุปได้ดังนี้</w:t>
      </w:r>
    </w:p>
    <w:p>
      <w:pPr>
        <w:pStyle w:val="Normal"/>
        <w:ind w:right="-106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418"/>
        <w:gridCol w:w="3120"/>
      </w:tblGrid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blHeader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ดอกเบี้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4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23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3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89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5,05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และตามเงื่อนไขในหนังสือชี้ชวน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>
          <w:trHeight w:val="24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9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67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ธรรมเนียมและบริก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70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53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คิดกับลูกค้าทั่วไปและ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9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79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3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4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63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ดำเนินงา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ตกลงกันและตามอัตราที่ระบุไว้ในสัญญา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9,80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9,80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right="-106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0"/>
        <w:gridCol w:w="1420"/>
        <w:gridCol w:w="1393"/>
        <w:gridCol w:w="3118"/>
      </w:tblGrid>
      <w:tr>
        <w:trPr>
          <w:tblHeader w:val="true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ใช้จ่ายดอกเบี้ย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7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3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2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5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9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36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35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31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6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1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35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2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8" w:hanging="10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จ่ายให้ผู้ฝากทั่วไปและตามเงื่อนไขในหนังสือชี้ชวน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45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59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ในการดำเนินงานอื่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ใหญ่ของธนาคารฯ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52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73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42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1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40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19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right="-10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106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49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1440"/>
        <w:gridCol w:w="1440"/>
      </w:tblGrid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6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27,0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00,100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5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87,154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  <w:tr>
        <w:trPr/>
        <w:tc>
          <w:tcPr>
            <w:tcW w:w="6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80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6269"/>
        <w:gridCol w:w="1440"/>
        <w:gridCol w:w="1440"/>
      </w:tblGrid>
      <w:tr>
        <w:trPr/>
        <w:tc>
          <w:tcPr>
            <w:tcW w:w="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8,00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8,0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,0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57,2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5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76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74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8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01,60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2,00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</w:t>
            </w:r>
          </w:p>
        </w:tc>
      </w:tr>
      <w:tr>
        <w:trPr>
          <w:trHeight w:val="68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9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4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33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78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5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60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12</w:t>
            </w:r>
          </w:p>
        </w:tc>
      </w:tr>
      <w:tr>
        <w:trPr/>
        <w:tc>
          <w:tcPr>
            <w:tcW w:w="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2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5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79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00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34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38,50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0,753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3,97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72,397</w:t>
            </w:r>
          </w:p>
        </w:tc>
      </w:tr>
      <w:tr>
        <w:trPr/>
        <w:tc>
          <w:tcPr>
            <w:tcW w:w="6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33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47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6"/>
        <w:gridCol w:w="1442"/>
        <w:gridCol w:w="1445"/>
      </w:tblGrid>
      <w:tr>
        <w:trPr/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8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10,87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93,924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02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241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0,21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382</w:t>
            </w:r>
          </w:p>
        </w:tc>
      </w:tr>
      <w:tr>
        <w:trPr>
          <w:trHeight w:val="189" w:hRule="atLeast"/>
        </w:trPr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23,9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2,402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ของธนาคารฯ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บริษัทใหญ่ของธนาคารฯ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22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26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71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999</w:t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6,80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825</w:t>
            </w:r>
          </w:p>
        </w:tc>
      </w:tr>
      <w:tr>
        <w:trPr>
          <w:trHeight w:val="139" w:hRule="atLeast"/>
        </w:trPr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ออกและเงินกู้ยืม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0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00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,3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300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6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0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0</w:t>
            </w:r>
          </w:p>
        </w:tc>
      </w:tr>
      <w:tr>
        <w:trPr>
          <w:trHeight w:val="80" w:hRule="atLeast"/>
        </w:trPr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7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2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3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605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1447"/>
        <w:gridCol w:w="1445"/>
      </w:tblGrid>
      <w:tr>
        <w:trPr/>
        <w:tc>
          <w:tcPr>
            <w:tcW w:w="6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6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42" w:leader="none"/>
                <w:tab w:val="left" w:pos="522" w:leader="none"/>
              </w:tabs>
              <w:spacing w:lineRule="exact" w:line="360"/>
              <w:ind w:right="-123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ind w:right="-12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1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งินปันผลค้างจ่าย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spacing w:lineRule="exact" w:line="360"/>
              <w:ind w:left="16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3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1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3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887</w:t>
            </w:r>
          </w:p>
        </w:tc>
      </w:tr>
    </w:tbl>
    <w:p>
      <w:pPr>
        <w:pStyle w:val="Normal"/>
        <w:spacing w:lineRule="exact" w:line="380" w:before="12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8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ให้สินเชื่อแก่ลูกหนี้ เงินรับฝาก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ตราสารหนี้ที่ออกและเงินกู้ยืมกับบุคคลและกิจการที่เกี่ยวข้องกั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5"/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5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5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25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5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5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5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5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25" w:before="0" w:after="0"/>
              <w:ind w:left="14" w:right="-14" w:hanging="14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5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5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55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155,1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00,0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25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08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2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325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885,1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158,18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5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7,0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238"/>
        <w:gridCol w:w="1238"/>
        <w:gridCol w:w="1238"/>
        <w:gridCol w:w="1238"/>
      </w:tblGrid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napToGrid w:val="false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TextBodyIndent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18,1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528,10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8,007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57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97,2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0,000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12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56</w:t>
            </w:r>
          </w:p>
        </w:tc>
      </w:tr>
      <w:tr>
        <w:trPr>
          <w:trHeight w:val="71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8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9,92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742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9,9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680,34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01,60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0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04,00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408,033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75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75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211,2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3,773,520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8,50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72,3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126,30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1,754,722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3,978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5,47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6,18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7,326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4,33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30"/>
              <w:ind w:left="203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3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8,712,9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4,296,01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10,874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2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6,0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3,23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026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2,3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33,7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5,94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0,21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682,4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9,420,8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23,379,35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723,90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3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TBC Bank Company Limited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0,8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0,870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8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02,8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,005,49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223</w:t>
            </w:r>
          </w:p>
        </w:tc>
      </w:tr>
      <w:tr>
        <w:trPr>
          <w:trHeight w:val="23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exact" w:line="330"/>
              <w:ind w:left="342" w:right="-106" w:hanging="180"/>
              <w:rPr>
                <w:rFonts w:ascii="Angsana New" w:hAnsi="Angsana New" w:cs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9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25,4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546,76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71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779,2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3,552,26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6,803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3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30"/>
              <w:ind w:left="342" w:right="-10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3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3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3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30"/>
        <w:gridCol w:w="252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นวาคม 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กรรมการและผู้บริหารของธนาคารฯ หมายถึ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1376075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และ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540" w:right="-58" w:firstLine="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47" w:right="-101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27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14,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9,6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4,6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03,60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3,10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1,73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,74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57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62,073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0,163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6,59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9,2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33" w:right="-274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1" w:right="6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ดอกเบี้ยที่รับจากลูกค้าภายนอ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57,7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65,3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0,6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3,69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ดอกเบี้ยสุทธิ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80,2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ค่าธรรมเนียมและบริการสุทธิ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5,72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7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เงินปันผ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2,8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ได้จากการดำเนินงานอื่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ใช้จ่ายในการดำเนินงานอื่น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345,93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7,14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19,04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2,065</w:t>
            </w:r>
          </w:p>
        </w:tc>
      </w:tr>
    </w:tbl>
    <w:p>
      <w:pPr>
        <w:pStyle w:val="PlainText"/>
        <w:ind w:left="7733" w:right="-248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160,1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142,25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9,5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66,8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312,91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342,15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96,48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8,657,97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171,00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77,42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90,463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4,84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3,053,739</w:t>
            </w:r>
          </w:p>
        </w:tc>
      </w:tr>
    </w:tbl>
    <w:p>
      <w:pPr>
        <w:pStyle w:val="PlainText"/>
        <w:spacing w:before="120" w:after="0"/>
        <w:ind w:left="7734" w:right="-24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1260"/>
        <w:gridCol w:w="1260"/>
        <w:gridCol w:w="117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การให้สินเชื่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ราย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่วนงา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90" w:righ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67,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,571,7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239,5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28,0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236,564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74,6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2,48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0,396,2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1,9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15,97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79,124</w:t>
            </w:r>
          </w:p>
        </w:tc>
      </w:tr>
      <w:tr>
        <w:trPr>
          <w:trHeight w:val="1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36,9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90"/>
              <w:ind w:left="180" w:right="9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290"/>
              <w:ind w:left="90" w:righ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5,273,949</w:t>
            </w:r>
          </w:p>
        </w:tc>
      </w:tr>
    </w:tbl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1376076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 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 เงินให้สินเชื่อแก่ลูกหนี้ เงินรับฝาก หนี้สินจ่ายคืนเมื่อทวงถาม ตราสาร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ออกและเงินกู้ยืม และเจ้าหนี้จากการซื้อ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 โดยส่วนใหญ่จะเน้นที่ธนาคารฯมีการจัดการ</w:t>
      </w:r>
      <w:r>
        <w:rPr>
          <w:rFonts w:ascii="Angsana New" w:hAnsi="Angsana New"/>
          <w:spacing w:val="-4"/>
          <w:sz w:val="32"/>
          <w:sz w:val="32"/>
          <w:szCs w:val="32"/>
        </w:rPr>
        <w:t>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</w:t>
      </w:r>
      <w:r>
        <w:rPr>
          <w:rFonts w:ascii="Angsana New" w:hAnsi="Angsana New"/>
          <w:sz w:val="32"/>
          <w:sz w:val="32"/>
          <w:szCs w:val="32"/>
        </w:rPr>
        <w:t>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 เงินลงทุนและภาระผูกพัน และการทำธุรกรรมที่มีลักษณะคล้ายการให้สินเชื่อ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 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ฯไม่ให้การสนับสนุน นอกจากนี้ ธนาคารฯมีกระบวนการบริหารความเสี่ยงด้านการให้สินเชื่อที่สำคัญ ได้แก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ด้านเครดิตและเงินกองทุน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 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งสัยจะสูญที่มีอยู่ เพื่อให้ธนาคารฯสามารถดำเนินการจัดการความเสี่ยงที่อาจเกิดขึ้นได้อย่างทัน</w:t>
      </w:r>
      <w:r>
        <w:rPr>
          <w:rFonts w:ascii="Angsana New" w:hAnsi="Angsana New"/>
          <w:sz w:val="32"/>
          <w:sz w:val="32"/>
          <w:szCs w:val="32"/>
        </w:rPr>
        <w:t>กา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ตลาด หมายถึง ความเสี่ยงที่ธนาคารฯอาจได้รับความเสียหายอันเนื่องมาจากการเคลื่อนไหวของอัตราดอกเบี้ย อัตราแลกเปลี่ยนเงินตราต่างประเทศ และราคาตราสารในตลาดเง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ลาดทุน ที่มีผลกระทบในทางลบต่อรายได้และเงินกองทุนของธนาคารฯ </w:t>
      </w:r>
      <w:r>
        <w:rPr>
          <w:rFonts w:ascii="Angsana New" w:hAnsi="Angsana New"/>
          <w:spacing w:val="-4"/>
          <w:sz w:val="32"/>
          <w:sz w:val="32"/>
          <w:szCs w:val="32"/>
        </w:rPr>
        <w:t>โดยความ</w:t>
      </w:r>
      <w:r>
        <w:rPr>
          <w:rFonts w:ascii="Angsana New" w:hAnsi="Angsana New"/>
          <w:sz w:val="32"/>
          <w:sz w:val="32"/>
          <w:szCs w:val="32"/>
        </w:rPr>
        <w:t>เสี่ยงด้านตลาดของธนาคารฯ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จะ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9,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9,57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7,0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42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4,9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43,94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0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046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8,3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416,7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7,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312,939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24,4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380,0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22,5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,792,4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192,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6,5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8,171,00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78,7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20,6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9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77,424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2,8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2,82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8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10,324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0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87,2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64,0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01,30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7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100,1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0,6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236,589</w:t>
            </w:r>
          </w:p>
        </w:tc>
      </w:tr>
      <w:tr>
        <w:trPr>
          <w:trHeight w:val="299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959,5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840,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7,2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191,3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29,96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5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41,919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4,8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37,0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,0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15,97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11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</w:tr>
    </w:tbl>
    <w:p>
      <w:pPr>
        <w:pStyle w:val="Normal"/>
        <w:spacing w:lineRule="exact" w:line="340" w:before="80" w:after="0"/>
        <w:ind w:left="1411" w:hanging="284"/>
        <w:contextualSpacing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1176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067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75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42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5 - 5.2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9,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0,1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66,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00,5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416,74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638,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51,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55,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282,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3,6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,380,02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0 - 6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63,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99,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96,5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1,6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192,05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60 - 2.45</w:t>
            </w:r>
          </w:p>
        </w:tc>
      </w:tr>
      <w:tr>
        <w:trPr>
          <w:trHeight w:val="33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55,2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,5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9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9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20,69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50 - 1.7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5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4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8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044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00"/>
        <w:gridCol w:w="900"/>
        <w:gridCol w:w="900"/>
        <w:gridCol w:w="900"/>
        <w:gridCol w:w="1176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959,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8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187,21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0 - 4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6,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2,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95,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206,6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100,11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896,2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41,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97,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639,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5,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840,47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0 - 5.75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40,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361,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716,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11,9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429,96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0 - 3.00</w:t>
            </w:r>
          </w:p>
        </w:tc>
      </w:tr>
      <w:tr>
        <w:trPr>
          <w:trHeight w:val="33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56,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4,4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6,3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9,7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37,06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2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75 - 1.50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77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4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66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11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5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60 </w:t>
      </w:r>
      <w:r>
        <w:rPr>
          <w:rFonts w:ascii="Angsana New" w:hAnsi="Angsana New"/>
          <w:lang w:val="en-US"/>
        </w:rPr>
        <w:t xml:space="preserve">ล้านบาท ที่ธนาคารฯได้รับเพื่อ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21" w:hanging="274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305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และหนี้สินทางการเงินและอัตราเฉลี่ยของดอกเบี้ย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076"/>
        <w:gridCol w:w="1076"/>
        <w:gridCol w:w="1077"/>
        <w:gridCol w:w="1076"/>
        <w:gridCol w:w="1076"/>
        <w:gridCol w:w="1077"/>
      </w:tblGrid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28,98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9,6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108,45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3,5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1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849,47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47,1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711,56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6,9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8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,658,03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67,84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155,16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43,1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0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007,05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0,6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236,92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37,6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817,24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5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1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18,86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,06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4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069,18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6,9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111,01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3,77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7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        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decimal" w:pos="673" w:leader="none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ธนาคารฯมีธุรกรรมที่เกี่ยวกับการปริวรรตเงินตราต่างประเทศทำให้มีความเสี่ยงจากการเปลี่ยนแปลงของอัตราแลกเปลี่ยน ปัจจุบัน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การให้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Currency Exchang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ไท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aht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ประเภทรับซื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uy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า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Sell) </w:t>
      </w:r>
      <w:r>
        <w:rPr>
          <w:rFonts w:ascii="Angsana New" w:hAnsi="Angsana New"/>
          <w:sz w:val="32"/>
          <w:sz w:val="32"/>
          <w:szCs w:val="32"/>
          <w:lang w:val="en-US"/>
        </w:rPr>
        <w:t>แต่ทั้งนี้ ธนาคารฯกำหนดให้การดำรงฐานะเงินตราต่างประเทศคงเหลือ ณ สิ้นวันไม่เกินกว่าจำนวนที่ได้รับอนุญาตจากธนาคารแห่งประเทศไทย ดังนั้น ธนาคารฯจึงมีความเสี่ยงด้านอัตราแลกเปลี่ยนอยู่ในระดับที่ไม่มีนัยสำคัญ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ฮ่องก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8,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9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spacing w:lineRule="exact" w:line="280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7"/>
        <w:gridCol w:w="1080"/>
        <w:gridCol w:w="1080"/>
        <w:gridCol w:w="1080"/>
        <w:gridCol w:w="1080"/>
        <w:gridCol w:w="1080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ฮ่องก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u w:val="single"/>
              </w:rPr>
              <w:t>แสดงฐานะ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49" w:right="11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5,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ind w:left="180" w:right="11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napToGrid w:val="false"/>
              <w:ind w:left="90" w:right="8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6,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มีภาระผูกพันตามสัญญาแลกเปลี่ยนอัตราดอกเบี้ยต่างสกุลเงิน ที่ต้องจ่ายหรือรับชำระเป็นเงินตราต่างประเทศ ที่ธนาคารฯได้ทำ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 xml:space="preserve">2561 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ฮ่องก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8,3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5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134"/>
        <w:gridCol w:w="992"/>
        <w:gridCol w:w="1134"/>
        <w:gridCol w:w="985"/>
        <w:gridCol w:w="1152"/>
      </w:tblGrid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9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ฮ่องก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5,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90" w:right="8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lineRule="exact" w:line="410" w:before="80" w:after="8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เงินลงทุนในตราสารทุน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lineRule="exact" w:line="410" w:before="8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</w:t>
      </w:r>
    </w:p>
    <w:p>
      <w:pPr>
        <w:pStyle w:val="Normal"/>
        <w:spacing w:lineRule="exact" w:line="410" w:before="80" w:after="8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lineRule="exact" w:line="410" w:before="80" w:after="8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หน่วยงานบริหารความเสี่ยงด้านตลาดและสภาพคล่อง ฝ่ายบริหารความเสี่ยงด้านปฏิบัติการและตลาด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spacing w:lineRule="exact" w:line="410" w:before="80" w:after="8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9,57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9,5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88,9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75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780</w:t>
            </w:r>
            <w:r>
              <w:rPr>
                <w:rFonts w:cs="Angsana New" w:ascii="Angsana New" w:hAnsi="Angsana New"/>
                <w:lang w:val="en-US"/>
              </w:rPr>
              <w:t>,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43,94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0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04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9,7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0,1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905,1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7,8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312,93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212,32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695,2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21,7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297,72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991,26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738,0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183,65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58,03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8,171,00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1,73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55,2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0,5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9,85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277,42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2,82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2,82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5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48,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12,32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10,324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4,55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523,3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28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01,30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5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6,0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2,02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47,87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0,6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236,5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54,55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627,0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150,2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435,4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067,27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186,34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942,6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598,67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14,2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741,91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8,90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56,5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4,42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6,09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415,9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9,78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77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4,0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6,37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27,3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741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</w:p>
    <w:p>
      <w:pPr>
        <w:pStyle w:val="Normal"/>
        <w:overflowPunct w:val="false"/>
        <w:autoSpaceDE w:val="false"/>
        <w:spacing w:before="240" w:after="12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เปิดเผยข้อมูลเกี่ยวกับ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Liquidity Coverage Ratio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จะเปิดเผ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ebsite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ww.lhbank.co.th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จากการอาวัล ค้ำประกัน เล็ตเตอร์ออฟเครดิต วงเงินเบิกเกินบัญชีที่ลูกค้ายังไม่ได้ใช้และภาระผูกพันอื่น ซึ่งจำแนกตามระยะเวลา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45" w:name="_Hlk330537537"/>
            <w:bookmarkStart w:id="46" w:name="OLE_LINK21"/>
            <w:bookmarkStart w:id="47" w:name="OLE_LINK20"/>
            <w:bookmarkEnd w:id="45"/>
            <w:bookmarkEnd w:id="46"/>
            <w:bookmarkEnd w:id="47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4,49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51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598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598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,753,473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4,7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08,21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,861,132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1,09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42,226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ล็ตเตอร์ออฟเครดิต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2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23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23,402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23,402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3,90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73,906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76,87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76,87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16,197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16,197</w:t>
            </w:r>
          </w:p>
        </w:tc>
      </w:tr>
    </w:tbl>
    <w:p>
      <w:pPr>
        <w:pStyle w:val="Normal"/>
        <w:spacing w:before="120" w:after="120"/>
        <w:ind w:left="851" w:hanging="284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61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60 </w:t>
      </w:r>
      <w:r>
        <w:rPr>
          <w:rFonts w:ascii="Angsana New" w:hAnsi="Angsana New"/>
        </w:rPr>
        <w:t>จำนวนเงินดังกล่าวได้รวมสัญญาที่ไม่ระบุวันครบกำหนดจำนวน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,026 </w:t>
      </w:r>
      <w:r>
        <w:rPr>
          <w:rFonts w:ascii="Angsana New" w:hAnsi="Angsana New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,073 </w:t>
      </w:r>
      <w:r>
        <w:rPr>
          <w:rFonts w:ascii="Angsana New" w:hAnsi="Angsana New"/>
        </w:rPr>
        <w:t xml:space="preserve">ล้านบาท ตามลำดับ </w:t>
      </w:r>
    </w:p>
    <w:p>
      <w:pPr>
        <w:pStyle w:val="Heading1"/>
        <w:numPr>
          <w:ilvl w:val="0"/>
          <w:numId w:val="15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1376077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แสดง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0"/>
        <w:ind w:left="547" w:hanging="0"/>
        <w:jc w:val="left"/>
        <w:textAlignment w:val="baselin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en-US"/>
        </w:rPr>
        <w:t xml:space="preserve">3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1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0 </w:t>
      </w:r>
      <w:r>
        <w:rPr>
          <w:rFonts w:ascii="Angsana New" w:hAnsi="Angsana New"/>
          <w:sz w:val="28"/>
          <w:sz w:val="28"/>
          <w:szCs w:val="28"/>
          <w:lang w:val="en-US"/>
        </w:rPr>
        <w:t>ธนาคารฯมีสินทรัพย์ทางการเงิน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20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spacing w:lineRule="exact" w:line="320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spacing w:lineRule="exact" w:line="320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20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20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left="162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5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-108" w:firstLine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3,76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20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52,51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66,79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14,27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66,797</w:t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152"/>
        <w:gridCol w:w="1152"/>
        <w:gridCol w:w="1152"/>
        <w:gridCol w:w="1152"/>
      </w:tblGrid>
      <w:tr>
        <w:trPr/>
        <w:tc>
          <w:tcPr>
            <w:tcW w:w="3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ind w:left="12" w:hanging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spacing w:lineRule="exact" w:line="320"/>
              <w:ind w:left="12" w:hanging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2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spacing w:lineRule="exact" w:line="32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overflowPunct w:val="false"/>
              <w:autoSpaceDE w:val="false"/>
              <w:snapToGrid w:val="false"/>
              <w:spacing w:lineRule="exact" w:line="32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2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overflowPunct w:val="false"/>
              <w:autoSpaceDE w:val="false"/>
              <w:snapToGrid w:val="false"/>
              <w:spacing w:lineRule="exact" w:line="320"/>
              <w:ind w:hanging="14"/>
              <w:textAlignment w:val="baselin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20"/>
              <w:ind w:left="342" w:right="-108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320"/>
              <w:ind w:lef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85,400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ปี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9,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9,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9,5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66,8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4,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70,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65,0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56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246,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29,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35,08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342,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465,8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8,465,84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171,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978,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570,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549,2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77,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56,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23,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280,46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2,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2,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2,82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310,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06,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18,417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0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4,55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28,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2,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026,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08,28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41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151,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94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599,7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0,874,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212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212,4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1,9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11,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35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747,6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15,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78,9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846,4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25,3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9,7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27,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3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67,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83,80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41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ลงทุนในตราสารหนี้คำนวณโดยใช้</w:t>
      </w:r>
      <w:r>
        <w:rPr>
          <w:rFonts w:ascii="Angsana New" w:hAnsi="Angsana New" w:eastAsia="Calibri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กาศโดยสมาคมตลาด                      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อัตราดอกเบี้ยปรับตามอัตราตลาด ประมาณโดยเทียบเคียงกับมูลค่าตามบัญชีสุทธิค่าเผื่อหนี้สงสัยจะสูญ</w:t>
      </w:r>
      <w:r>
        <w:rPr>
          <w:rFonts w:ascii="Angsana New" w:hAnsi="Angsana New" w:eastAsia="Calibri"/>
          <w:sz w:val="32"/>
          <w:sz w:val="32"/>
          <w:szCs w:val="32"/>
        </w:rPr>
        <w:t xml:space="preserve"> และค่าเผื่อการปรับมูลค่าจากการปรับโครงสร้างหนี้ 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สินทรัพย์ตราสารอนุพันธ์ประมาณโดยการใช้ราคายุติธรรมที่ได้จากธนาคารคู่ค้า</w:t>
      </w:r>
    </w:p>
    <w:p>
      <w:pPr>
        <w:pStyle w:val="Normal"/>
        <w:numPr>
          <w:ilvl w:val="0"/>
          <w:numId w:val="14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z w:val="32"/>
          <w:sz w:val="32"/>
          <w:szCs w:val="32"/>
        </w:rPr>
        <w:t>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0" w:hanging="561"/>
        <w:rPr>
          <w:rFonts w:ascii="Angsana New" w:hAnsi="Angsana New" w:cs="Angsana New"/>
          <w:sz w:val="32"/>
          <w:szCs w:val="32"/>
          <w:u w:val="none"/>
        </w:rPr>
      </w:pPr>
      <w:bookmarkStart w:id="49" w:name="__RefHeading___Toc1376078"/>
      <w:bookmarkEnd w:id="49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>/256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มติให้เสนอต่อที่ประชุมสามัญผู้ถือหุ้นประจำปี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เพื่อพิจารณาอนุมัติจ่ายเงินปันผล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่ายเงินปันผลเป็นเงินสดในอัตร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.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</w:t>
      </w:r>
      <w:r>
        <w:rPr>
          <w:rFonts w:ascii="Angsana New" w:hAnsi="Angsana New"/>
          <w:sz w:val="32"/>
          <w:sz w:val="32"/>
          <w:szCs w:val="32"/>
        </w:rPr>
        <w:t>หุ้น 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3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ในระหว่างปี ธนาคารฯมีการจ่ายเงินปันผลระหว่างกาล ดังนี้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907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่ายเงินปันผลระหว่างกาลจากผลการดำเนินงา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1,2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่ายเงินปันผล</w:t>
      </w:r>
      <w:r>
        <w:rPr>
          <w:rFonts w:ascii="Angsana New" w:hAnsi="Angsana New"/>
          <w:sz w:val="32"/>
          <w:sz w:val="32"/>
          <w:szCs w:val="32"/>
        </w:rPr>
        <w:t>เป็นเงินสดเมื่อ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907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คณะกรรมการ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มติอนุมัติจ่ายเงินปัน</w:t>
      </w:r>
      <w:r>
        <w:rPr>
          <w:rFonts w:ascii="Angsana New" w:hAnsi="Angsana New"/>
          <w:sz w:val="32"/>
          <w:sz w:val="32"/>
          <w:szCs w:val="32"/>
        </w:rPr>
        <w:t xml:space="preserve">ผลระหว่างกาล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  <w:lang w:val="en-US"/>
        </w:rPr>
        <w:t>0.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ธนาคารฯจ่ายเงินปันผลเป็นเงินสด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ในครั้งนี้ธนาคารฯจะ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เป็นเงินสดในอัตรา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หุ้น คิดเป็นจำนวนเงิน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61"/>
        <w:rPr>
          <w:rFonts w:ascii="Angsana New" w:hAnsi="Angsana New" w:cs="Angsana New"/>
          <w:sz w:val="32"/>
          <w:szCs w:val="32"/>
          <w:u w:val="none"/>
        </w:rPr>
      </w:pPr>
      <w:bookmarkStart w:id="50" w:name="__RefHeading___Toc1376079"/>
      <w:bookmarkEnd w:id="50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sz w:val="28"/>
      <w:szCs w:val="28"/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  <w:szCs w:val="28"/>
      <w:vertAlign w:val="superscript"/>
    </w:rPr>
  </w:style>
  <w:style w:type="character" w:styleId="WW8Num18z0">
    <w:name w:val="WW8Num18z0"/>
    <w:qFormat/>
    <w:rPr>
      <w:sz w:val="28"/>
      <w:szCs w:val="28"/>
      <w:vertAlign w:val="superscript"/>
    </w:rPr>
  </w:style>
  <w:style w:type="character" w:styleId="WW8Num19z0">
    <w:name w:val="WW8Num19z0"/>
    <w:qFormat/>
    <w:rPr>
      <w:rFonts w:ascii="Angsana New" w:hAnsi="Angsana New" w:eastAsia="Times New Roman" w:cs="Angsana New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28"/>
      <w:vertAlign w:val="superscript"/>
    </w:rPr>
  </w:style>
  <w:style w:type="character" w:styleId="WW8Num23z0">
    <w:name w:val="WW8Num23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ngsana New" w:hAnsi="Angsana New" w:eastAsia="Times New Roman" w:cs="Angsana New"/>
    </w:rPr>
  </w:style>
  <w:style w:type="character" w:styleId="WW8Num26z0">
    <w:name w:val="WW8Num26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val="en-US" w:bidi="th-TH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4:33:00Z</dcterms:created>
  <dc:creator>YourNameHere</dc:creator>
  <dc:description/>
  <cp:keywords/>
  <dc:language>en-US</dc:language>
  <cp:lastModifiedBy>Wanpen Thammapapan</cp:lastModifiedBy>
  <cp:lastPrinted>2019-02-25T10:59:00Z</cp:lastPrinted>
  <dcterms:modified xsi:type="dcterms:W3CDTF">2019-02-25T03:59:00Z</dcterms:modified>
  <cp:revision>64</cp:revision>
  <dc:subject/>
  <dc:title>ธนาคารไทยธนาคาร จำกัด (มหาชน) และบริษัทย่อย</dc:title>
</cp:coreProperties>
</file>